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06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9 metų sausio 1 d. - 500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9.06.30 dienai pateiktos už 2019 m. šešis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8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lgalaikis materialusis turtas (baldai ir biuro įranga)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5" w:leader="none"/>
          <w:tab w:val="left" w:pos="513" w:leader="none"/>
          <w:tab w:val="left" w:pos="798" w:leader="none"/>
        </w:tabs>
        <w:rPr/>
      </w:pPr>
      <w:r>
        <w:rPr>
          <w:b/>
        </w:rPr>
        <w:tab/>
      </w:r>
      <w:r>
        <w:rPr/>
        <w:t xml:space="preserve">14. </w:t>
        <w:tab/>
        <w:t>2019 metų II ketvirtį buvo įsigytas ilgalaikis materialusis turtas – 2 fotoaparatai sumoje 1299,63 Eur., todėl ir padidėjo ilgalaikio turto likutinė vertė.</w:t>
        <w:tab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/>
      </w:pPr>
      <w:r>
        <w:rPr>
          <w:b/>
        </w:rPr>
        <w:t>Pastaba Nr. 2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5. Išankstinius apmokėjimus sudaro spaudos prenumerata (ateinančių laikotarpių sąnaudos) – 51,00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</w:rPr>
        <w:t>Pastaba Nr. 3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987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97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86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50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4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7225,65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Pastaba Nr. 4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86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4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5,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0,1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2,4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nuote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4,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184,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987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97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571,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5 Finansavimo paja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6.  Finansavimo pajamos iš valstybės biudžeto padidėjo lyginant su praeitų metų II ketvirčiu, kadangi buvo sunaudotos atsargos, įsigytos 2018 m. gruodžio mė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6 Darbo užmokesčio ir soc. draudimo sąnau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7. Darbo užmokesčio fondas 2019 metais padidėjo 21 proc. lyginant su 2018 metais. Atitinkamai padidėjo ir II ketvirčio darbo užmokesčio ir soc. draudimo snau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7 Sunaudotų ir parduotų atsargų savika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>
          <w:b/>
        </w:rPr>
        <w:tab/>
      </w:r>
      <w:r>
        <w:rPr/>
        <w:t>18. Sunaudotų ir parduotų atsargų savikaina padidėjo, kadangi buvo sunaudotos atsargos, įsigytos 2018 m. gruodžio mė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9.Apskaitinių įverčių keitimo per II-ąjį ketvirtį nebuvo.</w:t>
      </w:r>
    </w:p>
    <w:p>
      <w:pPr>
        <w:pStyle w:val="Normal"/>
        <w:rPr/>
      </w:pPr>
      <w:r>
        <w:rPr/>
        <w:t xml:space="preserve">      </w:t>
      </w:r>
      <w:r>
        <w:rPr/>
        <w:t>20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21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</w:t>
      </w:r>
      <w:r>
        <w:rPr/>
        <w:t>22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</w:t>
      </w:r>
      <w:r>
        <w:rPr/>
        <w:t>23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ė                                                                                                                    Irena Šliuželienė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9-09-06T10:27:00Z</cp:lastPrinted>
  <dcterms:modified xsi:type="dcterms:W3CDTF">2019-09-06T07:37:00Z</dcterms:modified>
  <cp:revision>72</cp:revision>
  <dc:subject/>
  <dc:title> </dc:title>
</cp:coreProperties>
</file>